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-re verb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j'attends</w:t>
        <w:tab/>
        <w:t>nous attendon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tu attends</w:t>
        <w:tab/>
        <w:t>vous attendez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il attend</w:t>
        <w:tab/>
        <w:t>ils attenden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attendre: to wait/wait fo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entendre: to hea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perdre: to los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vendre: to sell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mordre: to bit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fondre: to mel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rendre: to hand in, turn in, return (as in, to return something to someone);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to make (an adjective) (as in,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none"/>
        </w:rPr>
        <w:t>I'm going to make my mother happy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: Je vais rendre </w:t>
        <w:tab/>
        <w:tab/>
        <w:t>heureuse ma mère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escendre: to descend, to go downstair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épendre: to depend (to depend on=dépendre de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répondre (à): to answer, respon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rendre visite (à): to visit a person (visiter is for a place)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7:22:12Z</dcterms:created>
  <dc:creator/>
  <dc:description/>
  <dc:language>en-US</dc:language>
  <cp:lastModifiedBy/>
  <cp:revision>0</cp:revision>
  <dc:subject/>
  <dc:title/>
</cp:coreProperties>
</file>